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udy Guide Chapter 26     Sci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20"/>
        <w:rPr/>
      </w:pPr>
      <w:r>
        <w:rPr>
          <w:u w:val="single"/>
        </w:rPr>
        <w:t>Galaxy</w:t>
      </w:r>
      <w:r>
        <w:rPr/>
        <w:t>—a large collection or stars, dust, and gas bound together by gravity</w:t>
      </w:r>
    </w:p>
    <w:p>
      <w:pPr>
        <w:pStyle w:val="Normal"/>
        <w:ind w:hanging="720"/>
        <w:rPr/>
      </w:pPr>
      <w:r>
        <w:rPr>
          <w:u w:val="single"/>
        </w:rPr>
        <w:t>Astronomy</w:t>
      </w:r>
      <w:r>
        <w:rPr/>
        <w:t>—the scientific study of the universe</w:t>
      </w:r>
    </w:p>
    <w:p>
      <w:pPr>
        <w:pStyle w:val="Normal"/>
        <w:ind w:hanging="720"/>
        <w:rPr/>
      </w:pPr>
      <w:r>
        <w:rPr>
          <w:u w:val="single"/>
        </w:rPr>
        <w:t>Electromagnetic spectrum</w:t>
      </w:r>
      <w:r>
        <w:rPr/>
        <w:t>—all the frequencies or wavelengths of electromagnetic radiation</w:t>
      </w:r>
    </w:p>
    <w:p>
      <w:pPr>
        <w:pStyle w:val="Normal"/>
        <w:ind w:hanging="720"/>
        <w:rPr/>
      </w:pPr>
      <w:r>
        <w:rPr>
          <w:u w:val="single"/>
        </w:rPr>
        <w:t>Radio Telescope</w:t>
      </w:r>
      <w:r>
        <w:rPr/>
        <w:t>—an instrument that detects invisible radio waves from objects in space</w:t>
      </w:r>
    </w:p>
    <w:p>
      <w:pPr>
        <w:pStyle w:val="Normal"/>
        <w:ind w:hanging="720"/>
        <w:rPr/>
      </w:pPr>
      <w:r>
        <w:rPr>
          <w:u w:val="single"/>
        </w:rPr>
        <w:t>Astronomical unit</w:t>
      </w:r>
      <w:r>
        <w:rPr/>
        <w:t>—the average distance between Earth and the sun</w:t>
      </w:r>
    </w:p>
    <w:p>
      <w:pPr>
        <w:pStyle w:val="Normal"/>
        <w:ind w:hanging="720"/>
        <w:rPr/>
      </w:pPr>
      <w:r>
        <w:rPr/>
        <w:tab/>
        <w:t>It is also a unit of measurement that equals approximately 150 million km</w:t>
      </w:r>
    </w:p>
    <w:p>
      <w:pPr>
        <w:pStyle w:val="Normal"/>
        <w:ind w:hanging="720"/>
        <w:rPr/>
      </w:pPr>
      <w:r>
        <w:rPr>
          <w:u w:val="single"/>
        </w:rPr>
        <w:t>Light-year</w:t>
      </w:r>
      <w:r>
        <w:rPr/>
        <w:t>—unit that equals 9.4607 x l0 to the 12</w:t>
      </w:r>
      <w:r>
        <w:rPr>
          <w:vertAlign w:val="superscript"/>
        </w:rPr>
        <w:t>th</w:t>
      </w:r>
      <w:r>
        <w:rPr/>
        <w:t xml:space="preserve"> power km</w:t>
      </w:r>
    </w:p>
    <w:p>
      <w:pPr>
        <w:pStyle w:val="Normal"/>
        <w:ind w:hanging="720"/>
        <w:rPr/>
      </w:pPr>
      <w:r>
        <w:rPr>
          <w:u w:val="single"/>
        </w:rPr>
        <w:t>Reflecting telescope</w:t>
      </w:r>
      <w:r>
        <w:rPr/>
        <w:t>—instrument invented by Isaac Newton to solve the problem of color separation</w:t>
      </w:r>
    </w:p>
    <w:p>
      <w:pPr>
        <w:pStyle w:val="Normal"/>
        <w:ind w:hanging="720"/>
        <w:rPr/>
      </w:pPr>
      <w:r>
        <w:rPr>
          <w:u w:val="single"/>
        </w:rPr>
        <w:t>Big band</w:t>
      </w:r>
      <w:r>
        <w:rPr/>
        <w:t>—event with which the universe began</w:t>
      </w:r>
    </w:p>
    <w:p>
      <w:pPr>
        <w:pStyle w:val="Normal"/>
        <w:ind w:hanging="720"/>
        <w:rPr/>
      </w:pPr>
      <w:r>
        <w:rPr>
          <w:u w:val="single"/>
        </w:rPr>
        <w:t>Refracting telescope</w:t>
      </w:r>
      <w:r>
        <w:rPr/>
        <w:t>—instrument used by Galileo to see craters on the moon for the first time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Refracting Telescope uses a set of lenses to gather and focus light from distant obj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>
          <w:u w:val="single"/>
        </w:rPr>
        <w:t>Violet wave</w:t>
      </w:r>
      <w:r>
        <w:rPr/>
        <w:t>—has a visible wave leng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Telescopes have been sent to space because ground-based telescopes experience interference from Earth’s atmosphe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The varying positions of a constellation over a period of weeks is evidence of Earth’s revolution around the su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Invisible electromagnetic radiation was discovered with a thermome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29.5 is the period between successive full mo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Radio telescope detects invisible electromagnetic radi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Coriolis effect provides evidence that earth rotates on its ax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Constellation’s changing position in the sky is evidence that earth revolves around the su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Big Bang was the event which began the univer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Northern Hemisphere has the most hours of daylight at summer solst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Because each complete revolution of Earth takes 364 ¼ days a leap year was establish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Different colors are the result of varying wavelengths of l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In 1969 the first human moon landing took pl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It is unnecessary to have daylight savings time at the equat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Perihelion is the point that is closest to the sun during an orbit of a pla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 xml:space="preserve">Vernal Equinox is the beginning of </w:t>
      </w:r>
      <w:r>
        <w:rPr>
          <w:u w:val="single"/>
        </w:rPr>
        <w:t>spring</w:t>
      </w:r>
      <w:r>
        <w:rPr/>
        <w:t xml:space="preserve"> in the Northern Hemisphe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 xml:space="preserve">Autumnal Equinox is the beginning of </w:t>
      </w:r>
      <w:r>
        <w:rPr>
          <w:u w:val="single"/>
        </w:rPr>
        <w:t>fall</w:t>
      </w:r>
      <w:r>
        <w:rPr/>
        <w:t xml:space="preserve"> in the Northern Hemisphe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Summer Solstice has the most hours of daylight in the Northern Hemisphe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Winter Solstice has the fewest daylight hours in the Northern Hemisphe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Visible light, radio waves, X- rays, infrared light, and ultraviolet light are contained in the electromagnetic spectru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Refracting telescope uses a set of lenses to gather and focus light from distant obje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-360" w:hanging="540"/>
        <w:rPr/>
      </w:pPr>
      <w:r>
        <w:rPr/>
        <w:t>Astronomical unit is equal to the average distance between Earth and the sun</w:t>
      </w:r>
    </w:p>
    <w:p>
      <w:pPr>
        <w:pStyle w:val="Normal"/>
        <w:tabs>
          <w:tab w:val="clear" w:pos="720"/>
          <w:tab w:val="left" w:pos="-360" w:leader="none"/>
        </w:tabs>
        <w:ind w:left="-360" w:hanging="540"/>
        <w:rPr/>
      </w:pPr>
      <w:r>
        <w:rPr/>
      </w:r>
    </w:p>
    <w:p>
      <w:pPr>
        <w:pStyle w:val="Normal"/>
        <w:ind w:left="-900" w:hanging="0"/>
        <w:rPr/>
      </w:pPr>
      <w:r>
        <w:rPr>
          <w:u w:val="single"/>
        </w:rPr>
        <w:t>Seasons</w:t>
      </w:r>
      <w:r>
        <w:rPr/>
        <w:t>---The tilt of the earth’s axis and the revolution of earth around the sun causes the earths seasons</w:t>
      </w:r>
    </w:p>
    <w:p>
      <w:pPr>
        <w:pStyle w:val="Normal"/>
        <w:ind w:left="-900" w:hanging="0"/>
        <w:rPr/>
      </w:pPr>
      <w:r>
        <w:rPr>
          <w:u w:val="single"/>
        </w:rPr>
        <w:t>Differences between telescopes</w:t>
      </w:r>
      <w:r>
        <w:rPr/>
        <w:t>----Refracting telescopes use a set of lenses and Reflecting telescopes mirrors to gather light</w:t>
      </w:r>
    </w:p>
    <w:p>
      <w:pPr>
        <w:pStyle w:val="Normal"/>
        <w:ind w:left="-900" w:hanging="0"/>
        <w:rPr/>
      </w:pPr>
      <w:r>
        <w:rPr/>
        <w:t>The discovery of invisible electromagnetic radiation was discovered by Herschel when he placed a thermometer beyond the red ray of visible light and the temperature went up.</w:t>
      </w:r>
    </w:p>
    <w:p>
      <w:pPr>
        <w:pStyle w:val="Normal"/>
        <w:ind w:left="-900" w:hanging="0"/>
        <w:rPr/>
      </w:pPr>
      <w:r>
        <w:rPr/>
        <w:t>The Overwhelmingly Large Telescope will be reflecting and not refracting telescope because it reflects the quality by the size of the mirror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38:00Z</dcterms:created>
  <dc:creator>olsonc</dc:creator>
  <dc:description/>
  <cp:keywords/>
  <dc:language>en-US</dc:language>
  <cp:lastModifiedBy>baulds</cp:lastModifiedBy>
  <dcterms:modified xsi:type="dcterms:W3CDTF">2011-09-22T20:41:00Z</dcterms:modified>
  <cp:revision>3</cp:revision>
  <dc:subject/>
  <dc:title>Study Guide Chapter 26     Science</dc:title>
</cp:coreProperties>
</file>